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седания счётной  коми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22» сентября 2015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б избрании председателя и  секретаря счётной комисси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ab/>
        <w:t xml:space="preserve">Присутствуют: члены счётной комиссии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Гринева Оксана Анатольевна, Михирева Нина Леонидовна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ейков Александр Васильеви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ЕСТКА ДНЯ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боры председателя счётной комисси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боры секретаря счётной комиссии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>СЛУШАЛИ:  депутата Акинину Татьяну Михайловну, которая предложила избрать председателем счётной комиссии  Воейкова Александра Васильевич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ём счётной комиссии  Михиреву Нину Леонидовну</w:t>
      </w:r>
    </w:p>
    <w:p>
      <w:pPr>
        <w:pStyle w:val="Normal"/>
        <w:ind w:firstLine="705"/>
        <w:rPr/>
      </w:pPr>
      <w:r>
        <w:rPr>
          <w:sz w:val="28"/>
          <w:szCs w:val="28"/>
        </w:rPr>
        <w:t>РЕШИЛИ: 1. Избрать председателем счётной комиссии Воейкова Александра Васильевич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>2. Избрать секретарём счётной комиссии Михиреву Нину Леонидов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Результаты голосования:  «за» -9, «против» -0, «воздержались» -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чётная комиссия просит утвердить протокол №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чётной комиссии                  ___________Воейков А.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счётной комиссии                        __________ Михирева Н.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 счётной комиссии                                 ___________ Гринева О.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1246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10:02:00Z</dcterms:created>
  <dc:creator>Пользователь</dc:creator>
  <dc:description/>
  <cp:keywords/>
  <dc:language>en-US</dc:language>
  <cp:lastModifiedBy>User</cp:lastModifiedBy>
  <cp:lastPrinted>2015-09-23T14:24:00Z</cp:lastPrinted>
  <dcterms:modified xsi:type="dcterms:W3CDTF">2015-09-23T10:24:00Z</dcterms:modified>
  <cp:revision>19</cp:revision>
  <dc:subject/>
  <dc:title>Протокол № 1</dc:title>
</cp:coreProperties>
</file>