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брание депутатов Ястреб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нтуро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№ 10</w:t>
      </w:r>
    </w:p>
    <w:p>
      <w:pPr>
        <w:pStyle w:val="Normal"/>
        <w:rPr/>
      </w:pPr>
      <w:r>
        <w:rPr>
          <w:sz w:val="28"/>
          <w:szCs w:val="28"/>
        </w:rPr>
        <w:t>«22» сентября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 внесении изменения в Регламент </w:t>
      </w:r>
    </w:p>
    <w:p>
      <w:pPr>
        <w:pStyle w:val="Normal"/>
        <w:rPr/>
      </w:pPr>
      <w:r>
        <w:rPr>
          <w:sz w:val="28"/>
          <w:szCs w:val="28"/>
        </w:rPr>
        <w:t xml:space="preserve">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стреб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нтур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й области  втор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 Ястребовского сельсовет» Мантуровского района Курской области, Собрание депутатов Ястребовского сельсовета Мантуровского района Курской области 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гламент Собрания депутатов Ястребовского сельсовета Мантуровского района Курской области, утверждённом решением Собрания депутатов Ястребовского сельсовета Мантуровского района Курской области от «12» ноября 2010 г. №15 «О регламенте Собрания депутатов Ястребовского  сельсовета Мантуровского района Курской области», следующее изменение, изложив статью 25 в новой 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Статья 25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седательствует на заседаниях  Собрания депутатов Ястребовского  сельсовета Мантуровского района Председатель Собрания депутатов  Ястребовского сельсовета Мантуровского района, избираемый Собранием депутатов Ястребовского  сельсовета Мантуровского района из своего состав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Ястребовского сельсовета                                            В.Н.Барков</w:t>
      </w:r>
    </w:p>
    <w:sectPr>
      <w:type w:val="nextPage"/>
      <w:pgSz w:w="11906" w:h="16838"/>
      <w:pgMar w:left="1559" w:right="1246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21:00Z</dcterms:created>
  <dc:creator>Пользователь</dc:creator>
  <dc:description/>
  <cp:keywords/>
  <dc:language>en-US</dc:language>
  <cp:lastModifiedBy>User</cp:lastModifiedBy>
  <cp:lastPrinted>2015-09-22T10:58:00Z</cp:lastPrinted>
  <dcterms:modified xsi:type="dcterms:W3CDTF">2015-09-22T08:12:00Z</dcterms:modified>
  <cp:revision>10</cp:revision>
  <dc:subject/>
  <dc:title>Собрание депутатов _______________________ сельсовета</dc:title>
</cp:coreProperties>
</file>