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Ястреб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ту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8</w:t>
      </w:r>
    </w:p>
    <w:p>
      <w:pPr>
        <w:pStyle w:val="Normal"/>
        <w:rPr/>
      </w:pPr>
      <w:r>
        <w:rPr>
          <w:sz w:val="28"/>
          <w:szCs w:val="28"/>
        </w:rPr>
        <w:t>«22» сен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оздании постоянных депутат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стребовского 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ту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29 Устава муниципального образования «Ястребовский сельсовет»  Мантуровского района Курской области и учитывая предложения депутатов Собрания депутатов Ястребовского сельсовета Мантуровского района Курской области  второго созыва, Собрание депутатов Ястребовского сельсовета Мантуровского района Курской области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постоянные депутатские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законодательству и правовому регул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йков Александр Василь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 Виталий Никола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ирева Нина Леонидовна, депутаты по общетерриториальному  многомандатному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Финансово – бюджет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а Светлана Алексеевна;</w:t>
      </w:r>
    </w:p>
    <w:p>
      <w:pPr>
        <w:pStyle w:val="Normal"/>
        <w:jc w:val="both"/>
        <w:rPr/>
      </w:pPr>
      <w:r>
        <w:rPr>
          <w:sz w:val="28"/>
          <w:szCs w:val="28"/>
        </w:rPr>
        <w:t>Капустин Виктор Тихо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а Наталья Ивановна, депутаты по общетерриториальному многомандатному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омиссия  по вопросам социальной политики и благоустрой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ина  Надежд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кова Виктора Николаевича</w:t>
      </w:r>
    </w:p>
    <w:p>
      <w:pPr>
        <w:pStyle w:val="Normal"/>
        <w:jc w:val="both"/>
        <w:rPr/>
      </w:pPr>
      <w:r>
        <w:rPr>
          <w:sz w:val="28"/>
          <w:szCs w:val="28"/>
        </w:rPr>
        <w:t>Гринева Оксана Анатольевна, депутаты по общетерриториальному многомандатному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збрать председателями постоянных депутатских комисс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ейкова Александра Васильевича - председателем комиссии по законодательству и правовому регулир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гданову Наталью Ивановну - председателем финансово - бюджет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шкину Надежду Владимировну- председателем комиссии по вопросам социальной политики и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Ястребовского сельсовета                                            В.Н.Барков                                                 </w:t>
      </w:r>
    </w:p>
    <w:sectPr>
      <w:type w:val="nextPage"/>
      <w:pgSz w:w="11906" w:h="16838"/>
      <w:pgMar w:left="1559" w:right="1246" w:gutter="0" w:header="0" w:top="76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6:00Z</dcterms:created>
  <dc:creator>Пользователь</dc:creator>
  <dc:description/>
  <cp:keywords/>
  <dc:language>en-US</dc:language>
  <cp:lastModifiedBy>User</cp:lastModifiedBy>
  <cp:lastPrinted>2015-09-22T12:25:00Z</cp:lastPrinted>
  <dcterms:modified xsi:type="dcterms:W3CDTF">2015-09-22T08:26:00Z</dcterms:modified>
  <cp:revision>12</cp:revision>
  <dc:subject/>
  <dc:title>Собрание депутатов _______________________ сельсовета</dc:title>
</cp:coreProperties>
</file>