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ЯСТРЕБОВСКОГО</w:t>
      </w:r>
      <w:r>
        <w:rPr>
          <w:rFonts w:cs="Arial" w:ascii="Arial" w:hAnsi="Arial"/>
          <w:b/>
          <w:bCs/>
          <w:sz w:val="32"/>
          <w:szCs w:val="32"/>
        </w:rPr>
        <w:t xml:space="preserve">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МАНТУРОВСКОГО РАЙОНА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  <w:lang w:val="ru-RU"/>
        </w:rPr>
        <w:t>ПОСТАНОВЛЕНИЕ</w:t>
      </w:r>
      <w:r>
        <w:rPr>
          <w:rFonts w:cs="Arial" w:ascii="Arial" w:hAnsi="Arial"/>
          <w:color w:val="303233"/>
          <w:sz w:val="32"/>
          <w:szCs w:val="32"/>
          <w:lang w:val="ru-RU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  <w:lang w:val="ru-RU"/>
        </w:rPr>
        <w:t xml:space="preserve">                                    </w:t>
      </w:r>
    </w:p>
    <w:p>
      <w:pPr>
        <w:pStyle w:val="ConsPlusTitle"/>
        <w:jc w:val="center"/>
        <w:rPr>
          <w:rFonts w:ascii="Arial" w:hAnsi="Arial" w:cs="Arial"/>
          <w:color w:val="303233"/>
          <w:sz w:val="32"/>
          <w:szCs w:val="32"/>
        </w:rPr>
      </w:pPr>
      <w:r>
        <w:rPr>
          <w:rFonts w:cs="Arial" w:ascii="Arial" w:hAnsi="Arial"/>
          <w:color w:val="303233"/>
          <w:sz w:val="32"/>
          <w:szCs w:val="32"/>
        </w:rPr>
        <w:t>от 19 ИЮНЯ 2015 г. № 39</w:t>
      </w:r>
    </w:p>
    <w:p>
      <w:pPr>
        <w:pStyle w:val="ConsPlusTitle"/>
        <w:jc w:val="center"/>
        <w:rPr>
          <w:rFonts w:ascii="Arial" w:hAnsi="Arial" w:cs="Arial"/>
          <w:color w:val="303233"/>
          <w:sz w:val="32"/>
          <w:szCs w:val="32"/>
        </w:rPr>
      </w:pPr>
      <w:r>
        <w:rPr>
          <w:rFonts w:cs="Arial" w:ascii="Arial" w:hAnsi="Arial"/>
          <w:color w:val="303233"/>
          <w:sz w:val="32"/>
          <w:szCs w:val="32"/>
        </w:rPr>
      </w:r>
    </w:p>
    <w:p>
      <w:pPr>
        <w:pStyle w:val="Style23"/>
        <w:spacing w:before="0" w:after="0"/>
        <w:jc w:val="center"/>
        <w:rPr/>
      </w:pPr>
      <w:r>
        <w:rPr>
          <w:rFonts w:cs="Arial" w:ascii="Arial" w:hAnsi="Arial"/>
          <w:b/>
          <w:bCs/>
          <w:color w:val="303233"/>
          <w:sz w:val="32"/>
          <w:szCs w:val="32"/>
          <w:lang w:val="ru-RU"/>
        </w:rPr>
        <w:t xml:space="preserve">О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порядке сбора отработанны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ртутьсодержащих ламп на территор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Ястребовского сельсовета Мантуровского райо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 Федеральным законом от 06.10.2003  №131 – ФЗ «Об общих принципах организации местного самоуправления в Российской Федерации»,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осветительных ламп, не надлежащие  сбор, накопления, использования, обезвреживания, транспортирования и размещение которых может повлечь причинения вреда, жизни, здоровью граждан, вреда животным, растениям и окружающей среде», Администрация Ястребовского сельсовета Мантуровского района постановляет:</w:t>
      </w:r>
    </w:p>
    <w:p>
      <w:pPr>
        <w:pStyle w:val="Normal"/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Утвердить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1.1 Прядок сбора отработанных  ртутьсодержащих ламп на территории   Ястребовского сельсовета Мантуровского района согласно приложению №1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2.Памятку безопасного использования энергосберегающих  люминесцентных ртутьсодержащих ламп согласно приложению №2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3. Правила обращения с отходами производства и потребления в части 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согласно приложению №3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 Постановление вступает в силу со дня его официального обнародования и размещения на официальном сайте Администрации Ястребовского сельсовета Мантуровского района в информационно-коммуникационной сети «Интернет».</w:t>
      </w:r>
    </w:p>
    <w:p>
      <w:pPr>
        <w:pStyle w:val="Normal"/>
        <w:spacing w:lineRule="atLeast" w:line="255"/>
        <w:ind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Глава Ястребовского сельсовета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нтуровского района                                                            В.Н. Бар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1                  </w:t>
      </w:r>
    </w:p>
    <w:p>
      <w:pPr>
        <w:pStyle w:val="Normal"/>
        <w:ind w:left="249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</w:t>
      </w:r>
      <w:r>
        <w:rPr>
          <w:rFonts w:cs="Arial" w:ascii="Arial" w:hAnsi="Arial"/>
          <w:lang w:val="ru-RU"/>
        </w:rPr>
        <w:t xml:space="preserve">к постановлению Администрации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lang w:val="ru-RU"/>
        </w:rPr>
        <w:t xml:space="preserve">Ястребовского сельсовета      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lang w:val="ru-RU"/>
        </w:rPr>
        <w:t xml:space="preserve">Мантуровского район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от 19.06.2015 № 39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орядок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сбора отработанных ртутьсодержащих ламп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на территории  Ястребовского сельсовета Мантуровского района</w:t>
      </w:r>
    </w:p>
    <w:p>
      <w:pPr>
        <w:pStyle w:val="Normal"/>
        <w:spacing w:before="240" w:after="120"/>
        <w:ind w:firstLine="709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1. Порядок сбора отработанных ртутьсодержащих ламп (далее - Порядок) разработан в соответствии с Федеральным законом от 24.06.1998 № 89-ФЗ «Об отходах производства и потребления»,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Государственным стандартом 12.3.031-83 «Система стандартов безопасности труда. Работы со ртутью. Требования безопасности», утвержденным постановлением Госстандарта СССР от 10.10.1983 № 4833, Санитарными правилами при работе со ртутью, ее соединениями и приборами с ртутным заполнением, утвержденными Главным государственным санитарным врачом СССР 04.04.1988 №4607-88, в целях предотвращения неблагоприятного воздействия на здоровье населения и окружающую среду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2. Настоящий Порядок обязателен для исполнения юридическими лицами (независимо от организационно-правовых форм и форм собственности) и индивидуальными предпринимателями, в том числе осуществляющими управление многоквартирными домами на основании заключенного договора или заключившими с собственниками помещений многоквартирного дома договоры на оказание услуг по содержанию и ремонту общего имущества в таком доме (далее - юридические лица и индивидуальные предприниматели), а также физическими лицам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3. Понятия, используемые в настоящем Порядке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«отработанные ртутьсодержащие лампы» 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наполнением и содержанием ртути не менее 0,01 процента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«потребители ртутьсодержащих ламп» - юридические лица или индивидуальные предприниматели, а также физические лица, эксплуатирующие осветительные устройства и электрические лампы с ртутным наполнением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«накопление» - временное складирование потребителями ртутьсодержащих ламп (на срок не более чем шесть месяцев), за исключением физических лиц, в местах (на площадках)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целях их дальнейшего использования, обезвреживания, размещения, транспортир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- «специализированные организации» - юридические лица и индивидуальные предприниматели, осуществляющие   обезвреживание и   размещение отработанных ртутьсодержащих ламп, имеющие лицензии по  обезвреживанию,   размещению опасных отходов (отходов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 xml:space="preserve"> класса опасност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Организация сбора отработанных ртутьсодержащих ламп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. Сбору в соответствии с Порядком подлежат отработанные ртутьсодержащие лампы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 Юридические лица и индивидуальные предприниматели, не имеющие лицензии на осуществление деятельности по   обезвреживанию и  размещению опасных отходов, осуществляют накопление отработанных ртутьсодержащих ламп с дальнейшей передачей их специализированной организации по договору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Юридические лица и индивидуальные предприниматели, имеющие лицензии на осуществление деятельности по обращению с опасными отходами, организуют работу в соответствии с условиями лицензии и полученных лимитов на размещение отходов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Юридические лица и индивидуальные предприниматели, эксплуатирующие осветительные устройства и электрические лампы с ртутным наполнением, а также управляющие организации, осуществляющие прием и накопление отработанных ртутьсодержащих ламп от населения, обязаны вести постоянный учет получаемых и отработанных ртутьсодержащих ламп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3. Прием и накопление отработанных ртутьсодержащих ламп от населения (физических лиц), проживающих в многоквартирных жилых домах, производят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) при управлении управляющей организацией - юридические лица и индивидуальные предприниматели, осуществляющие управление многоквартирными домами на основании заключенного договора с собственниками помещений многоквартирного дома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) при управлении товариществом собственников жилья, либо жилищным кооперативом или иным специализированным потребительским кооперативом - товарищество собственников жилья, либо жилищный кооператив или иной специализированный потребительский кооператив, либо юридические лица и индивидуальные предприниматели, заключившие с указанными организациями договоры на оказание услуг по содержанию и ремонту общего имущества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) при непосредственном управлении собственниками помещений в многоквартирном доме - юридические лица и индивидуальные предприниматели, заключившие с собственниками помещений многоквартирного дома договоры на оказание услуг по содержанию и ремонту общего иму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4. Население (физические лица), проживающее в частном секторе, обязано сдавать отработанные ртутьсодержащие лампы в сельсовет  по адресу: с. Ястребовка,    ул. Центральная, д.37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5. Прием, накопление и временное хранение отработанных ртутьсодержащих ламп производятся в специально выделенном для этих целей помещении, защищенном от химически агрессивных веществ, атмосферных осадков, поверхностных и грунтовых вод. Прием отработанных ртутьсодержащих ламп производится в заводской упаковке, а в случае ее отсутствия - в любой жесткой упаковке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6. Накопление отработанных ртутьсодержащих ламп в местах, являющихся общим имуществом собственников помещений многоквартирного дома, не допускается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7. Накопление отработанных ртутьсодержащих ламп производится отдельно от других видов отходов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8. Не допускается совместное хранение поврежденных и неповрежденных ртутьсодержащих ламп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9. Прием поврежденных ртутьсодержащих ламп осуществляется   специализированными  организациями по договорам. Хранение поврежденных ртутьсодержащих ламп осуществляется в таре.</w:t>
      </w:r>
    </w:p>
    <w:p>
      <w:pPr>
        <w:pStyle w:val="Normal"/>
        <w:spacing w:before="120" w:after="12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Информирование на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3.1. Информация о Порядке сбора отработанных ртутьсодержащих ламп размещается на официальном сайте Администрации Ястребовского сельсовета Мантуровского района  в информационно-коммуникационной сети «Интернет», в средствах массовой информаци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2. Юридические лица и индивидуальные предприниматели,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, доводят информацию о Порядке сбора отработанных ртутьсодержащих ламп до сведения собственников помещений многоквартирных жилых домов, путем размещения необходимой информации на информационных стендах управляющих организаций, в пунктах приема коммунальных платежей и других разрешенных для размещения информации местах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3. Размещению подлежит следующая информация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рядок сбора отработанных ртутьсодержащих ламп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места и условия приема отработанных ртутьсодержащих ламп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амятка по безопасному использованию энергосберегающих люминесцентных ртутьсодержащих ламп.</w:t>
      </w:r>
    </w:p>
    <w:p>
      <w:pPr>
        <w:pStyle w:val="Normal"/>
        <w:spacing w:before="120" w:after="120"/>
        <w:ind w:firstLine="709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4. Ответственность за нарушение правил обращения с отработанными ртутьсодержащими лампами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1. Контроль за соблюдением требований в области обращения с отработанными ртутьсодержащими лампами осуществляется органами государственного контроля в сфере обращения с отходами производства и потребления на объектах хозяйственной и иной деятельности независимо от форм собственност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2.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2                  </w:t>
      </w:r>
    </w:p>
    <w:p>
      <w:pPr>
        <w:pStyle w:val="Normal"/>
        <w:ind w:left="249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</w:t>
      </w:r>
      <w:r>
        <w:rPr>
          <w:rFonts w:cs="Arial" w:ascii="Arial" w:hAnsi="Arial"/>
          <w:lang w:val="ru-RU"/>
        </w:rPr>
        <w:t xml:space="preserve">к постановлению Администрации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lang w:val="ru-RU"/>
        </w:rPr>
        <w:t xml:space="preserve">Ястребовского сельсовета      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lang w:val="ru-RU"/>
        </w:rPr>
        <w:t xml:space="preserve">Мантуровского район        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lang w:val="ru-RU"/>
        </w:rPr>
        <w:t xml:space="preserve">от 19.06.2015 № 39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амят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безопасности использования энергосберегающих люминесцентных ртутьсодержащих ламп</w:t>
      </w:r>
    </w:p>
    <w:p>
      <w:pPr>
        <w:pStyle w:val="Normal"/>
        <w:spacing w:before="120" w:after="120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об опасности энергосберегающих люминесцентных ртутьсодержащих ламп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иды ламп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рямые трубчатые лампы представляют собой лампы в виде стеклянной трубки, различаются по диаметру и типу цоколя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компактные люминесцентные лампы представляют собой лампы с согнутой трубкой, различаются по типу цоколя, в том числе и под стандартный патрон, что позволяет использовать их в обычных светильниках вместо ламп накаливания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туть - самый важный компонент энергосберегающих люминесцентных ламп, в том числе и компактных люминесцентных ламп, который позволяет им быть эффективными источниками света. По гигиенической классификации ртуть относится к первому классу опасности (чрезвычайно опасное химическое вещество). Даже небольшая компактная люминесцентная лампа содержит 2 - 7 мг ртут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ры ртути оказывают негативное влияние на нервную систему человека, вызывая эмоциональную неустойчивость, повышенную утомленность, снижение памяти, нарушение сна. Обычно наблюдаются боли в конечностях. Кроме того ртуть оказывает токсическое воздействие на эндокринную и сердечно-сосудистую системы, на зрение, органы пищеварения. При воздействии ртути возможны острые и хронические отравления, а также ртутное загрязнение помещений, территорий, воздуха, почвы, воды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арактерные признаки отравления парами ртути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металлический привкус во рту, разрыхление десен, сильное слюноотделение, распухание губ, рвота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последствии развиваются язвы на деснах, выпадение зубов, упадок сердеч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вая помощь при отравлении парами ртути или попадания ртути внутрь организма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полный покой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полоскание рта слабым раствором бертолетовой соли, 5-процентным раствором хлорида цинка, 2-процентным раствором танина, принятие цистамина (0,3 г)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срочная госпитализация пострадавшего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ибольшую опасность представляют разрушенные или поврежденные колбы ламп, так как именно при этом происходит высвобождение паров ртути. Предельно допустимая концентрация ртути в атмосферном воздухе и в воздухе жилых, общественных помещений составляет 0,0003 мг/куб. метр. В условиях закрытого помещения в результате повреждения одной лампы возможно достижение концентрации паров ртути в воздухе, превышающее предельно допустимые нормы более чем в 160 раз. Поэтому главная опасность - разрушение лампы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Общее правило обращения с энергосберегающими люминесцентными ртутьсодержащими лампами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щайтесь с энергосберегающими лампами крайне осторожно, чтобы не разрушить или повредить колбу лампы в процессе установк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сегда удерживайте энергосберегающую лампу за основание во время установки в патрон и извлечения из него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то делать при разрушении ламп?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Откройте окно и покиньте комнату на 15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) Предварительно надев защитную повязку или респиратор, на руки одноразовые пластиковые или резиновые перчатки, осторожно соберите осколки лампы и порошок люминофора при помощи плотной бумаги, ваты, лейкопластыря или липкой ленты (скотча) и поместите их в пластиковый пакет. Чтобы предотвратить распространение ртути по всему помещению, уборку следует начинать с периферии загрязненного участка и проводить по направлению к центру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Проведите обильную влажную уборку помещения мыльно-содовым раствором (40 грамм мыла и 50 грамм кальцинированной соды на один литр воды) или раствором перманганата калия (2 грамма марганцовки на 1 литр воды). Можно использовать бытовые хлорсодержащие препараты («Белизна», «Доместос», «Санитарный» и т.д.). Обувь протрите влажным бумажным полотенцем, смоченным этими же дезинфицирующими растворами. Неплохо протереть любым из этих растворов близко расположенные от загрязненного участка деревянные и металлические поверхности - мелкие крупинки ртути очень «любят» на них падать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пользованные в процессе устранения ртутного загрязнения предметы (бумага, вата, лейкопластырь, скотч, губки, тряпки, одноразовые перчатки и т.д.), которые сами становятся ртутьсодержащими отходами, также поместите в полиэтиленовый пакет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 Пакет с осколками лампы и предметы, использованные в процессе уборки помещения, сдайте в  отдел по делам ГО и ЧС по Мантуровскому району по адресу: с. Мантурово, ул. Ленина, д.13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) Одежду, постельное белье, все на что попали осколки лампы, нужно срочно обработать следующим образом: сначала промыть их в холодной воде в течение 30 минут, потом еще 30 минут в мыльно-содовом растворе при температуре 70 - 80 градусов Цельсия, потом еще 20 минут при такой же температуре в щелочном растворе, затем снова в холодной воде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) Выполнившему уборку рекомендуется прополоскать рот и гортань бледно-розовым раствором марганцовки, почистить зубы и принять 2 - 3 таблетки активированного угля. Полезны будут свежие фрукты и овощ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7) Оценка риска для здоровья населения в очагах загрязнения ртутью жилых помещений после проведения первичной обработки производится с привлечением специализированных аккредитованных лабораторий (ФГУЗ «Центр гигиены и эпидемиологии в Курской области», г. Курск, ул. Почтовая, д.3).  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АТЕГОРИЧЕСКИ ЗАПРЕЩАЕТСЯ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Использовать при уборке ртути пылесос, щетку, веник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ыбрасывать отработанные ртутьсодержащие лампы в мусорные баки, мусоропроводы, в канализацию, на улицу, закапывать в землю, сжигать загрязненную ртутью тару. Накапливаясь во дворах, других общественных местах и попадая на полигоны по захоронению твердых бытовых и промышленных отходов, ртуть в результате деятельности микроорганизмов преобразуется в растворимую в воде и намного более токсичную метилртуть, которая отравляет все живое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сли вам не безразлично свое здоровье, здоровье ваших родных и близких, состояние окружающей вас природы, водоемов, лесов, парков, скверов, других мест отдыха, мест проживания - соблюдайте правила безопасного обращения с ртутьсодержащими лампами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3                  </w:t>
      </w:r>
    </w:p>
    <w:p>
      <w:pPr>
        <w:pStyle w:val="Normal"/>
        <w:ind w:left="2490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</w:t>
      </w:r>
      <w:r>
        <w:rPr>
          <w:rFonts w:cs="Arial" w:ascii="Arial" w:hAnsi="Arial"/>
          <w:lang w:val="ru-RU"/>
        </w:rPr>
        <w:t xml:space="preserve">к постановлению Администрации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lang w:val="ru-RU"/>
        </w:rPr>
        <w:t xml:space="preserve">Ястребовского сельсовета      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lang w:val="ru-RU"/>
        </w:rPr>
        <w:t xml:space="preserve">Мантуровского район        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lang w:val="ru-RU"/>
        </w:rPr>
        <w:t xml:space="preserve">от 19.06.2015 № 39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равила обращ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с отходами производства и потребления в части 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бщие положения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ие правила разработаны в соответствии с Постановлением Правительства Российской Федерации от 03.09.2010 №681, с изменениями, внесенными Постановлением Правительства Российской Федерации от 01.09.2013  №860, и  устанавливают порядок обращения с отходами производства   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ие правила обязательны для юридических лиц (независимо от организационно-правовой формы) и индивидуальных предпринимателей, 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ых домов договоры на оказание услуг по содержанию и ремонту общего имущества в таком доме (далее – юридические лица и индивидуальные предприниматели), а также физических лиц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Понятия, используемые в настоящих Правилах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«отработанные ртутьсодержащие лампы</w:t>
      </w:r>
      <w:r>
        <w:rPr>
          <w:rFonts w:cs="Arial" w:ascii="Arial" w:hAnsi="Arial"/>
          <w:lang w:val="ru-RU"/>
        </w:rPr>
        <w:t>» - ртутьсодержащие отходы,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.01 %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lang w:val="ru-RU"/>
        </w:rPr>
        <w:t>«использование отработанных ртутьсодержащих ламп</w:t>
      </w:r>
      <w:r>
        <w:rPr>
          <w:rFonts w:cs="Arial" w:ascii="Arial" w:hAnsi="Arial"/>
          <w:lang w:val="ru-RU"/>
        </w:rPr>
        <w:t>» - применение отработанных ртутьсодержащих ламп для производства товаров (продукции) , выполнения работ, оказания услуг или получения энерг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lang w:val="ru-RU"/>
        </w:rPr>
        <w:t>«потребители ртутьсодержащих ламп</w:t>
      </w:r>
      <w:r>
        <w:rPr>
          <w:rFonts w:cs="Arial" w:ascii="Arial" w:hAnsi="Arial"/>
          <w:lang w:val="ru-RU"/>
        </w:rPr>
        <w:t>» - юридические лица или индивидуальные предприниматели, не имеющие лицензии на осуществление деятельности по обезвреживанию, размещению отходов 1-4 класса опасности, а также физические лица, эксплуатирующие осветительные устройства и электрические лампы с ртутным заполнение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«</w:t>
      </w:r>
      <w:r>
        <w:rPr>
          <w:rFonts w:cs="Arial" w:ascii="Arial" w:hAnsi="Arial"/>
          <w:b/>
          <w:lang w:val="ru-RU"/>
        </w:rPr>
        <w:t xml:space="preserve">накопление» </w:t>
      </w:r>
      <w:r>
        <w:rPr>
          <w:rFonts w:cs="Arial" w:ascii="Arial" w:hAnsi="Arial"/>
          <w:lang w:val="ru-RU"/>
        </w:rPr>
        <w:t>- хранение потребителями ртутьсодержащих ламп, за исключением физические лица, разрешенного в установленном порядке количества отработанных ртутьсодержащих ламп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lang w:val="ru-RU"/>
        </w:rPr>
        <w:t>«специализированная организация</w:t>
      </w:r>
      <w:r>
        <w:rPr>
          <w:rFonts w:cs="Arial" w:ascii="Arial" w:hAnsi="Arial"/>
          <w:lang w:val="ru-RU"/>
        </w:rPr>
        <w:t>» - юридические лица и индивидуальные предприниматели, осуществляющие обезвреживание и размещение отработанных ртутьсодержащих ламп, имеющие лицензии на осуществление деятельности по обезвреживанию и размещению отходов 1-4 класса опас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«</w:t>
      </w:r>
      <w:r>
        <w:rPr>
          <w:rFonts w:cs="Arial" w:ascii="Arial" w:hAnsi="Arial"/>
          <w:b/>
          <w:lang w:val="ru-RU"/>
        </w:rPr>
        <w:t>место первичного сбора и размещения</w:t>
      </w:r>
      <w:r>
        <w:rPr>
          <w:rFonts w:cs="Arial" w:ascii="Arial" w:hAnsi="Arial"/>
          <w:lang w:val="ru-RU"/>
        </w:rPr>
        <w:t>» - место для предварительного сбора и временного размещения отработанных ртутьсодержащих ламп перед передачей их специализированным организациям для дальнейшего сбора, использования, обезвреживания, транспортирования и размещения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b/>
          <w:lang w:val="ru-RU"/>
        </w:rPr>
        <w:t>«тара</w:t>
      </w:r>
      <w:r>
        <w:rPr>
          <w:rFonts w:cs="Arial" w:ascii="Arial" w:hAnsi="Arial"/>
          <w:lang w:val="ru-RU"/>
        </w:rPr>
        <w:t>» - упаковочная емкость, обеспечивающая сохранность ртутьсодержащих ламп при хранении, погрузо-разгрузочных работах и транспортировк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«</w:t>
      </w:r>
      <w:r>
        <w:rPr>
          <w:rFonts w:cs="Arial" w:ascii="Arial" w:hAnsi="Arial"/>
          <w:b/>
          <w:lang w:val="ru-RU"/>
        </w:rPr>
        <w:t>герметичность тары</w:t>
      </w:r>
      <w:r>
        <w:rPr>
          <w:rFonts w:cs="Arial" w:ascii="Arial" w:hAnsi="Arial"/>
          <w:lang w:val="ru-RU"/>
        </w:rPr>
        <w:t>» - способность оболочки (корпуса) тары, отдельных ее элементов и соединений препятствовать газовому или жидкостному обмену между средами, разделенными этой оболочкой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Юридические лица и индивидуальные предприниматели, в соответствии с настоящими Правилами и другими нормативными правовыми актами разрабатывают инструкции по организации сбора, накопления, использования, обезвреживания, транспортирования и размещения отработанных ртутьсодержащих ламп применительно к конкретным условиям и назначают в установленном порядке ответственных лиц за обращение с указанными отходам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 Порядок сбора и накопления отработанных ртутьсодержащих ламп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1. Потребители ртутьсодержащих ламп (кроме физических лиц) осуществляют накопление отработанных ртутьсодержащих ламп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2. Накопление отработанных ртутьсодержащих ламп производится отдельно от других видов отходов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3. 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ых домов, за исключением размещения в местах первичного сбора, размещения и транспортирования до них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4. .Потребители ртутьсодержащих ламп (кроме физических лиц) для накопления поврежденных отработанных ртутьсодержащих ламп обязаны использовать тару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 Органы местного самоуправления организуют сбор и определяют место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, а также их информирование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1. У потребителей ртутьсодержащих ламп, являющихся собственниками, нанимателями, пользователями помещений в многоквартирных домах, сбор и размещение отработанных ртутьсодержащих ламп обеспечивают лица, осуществляющие управление многоквартирными домами на основании заключенного договора управления  с собственниками помещений многоквартирных домов или договора оказания услуг и (или) выполнения работ по содержанию и ремонту общего имущества в таких домах, в местах , являющихся общим имуществом собственников многоквартирных домов и содержащихся в соответствии с требованиями к содержанию общего имущества, предусмотренного правилами содержания общего имущества в многоквартирных домах, утвержденными постановлением Правительства Российской Федерации от 13.08.2006 №491;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2. Место первичного сбора и размещения отработанных ртутьсодержащих ламп у потребителей этих ламп, являющихся собственниками, нанимателями, пользователями помещений в многоквартирных домах, определяется собственниками помещений в многоквартирных  домах  или по их поручению лицами, осущесвляющими управление многоквартирными   домами  на основании заключенного договора управления или договора оказания услуг и (или) выполнения работ по содержанию и ремонту общего имущества в таких домах, по согласованию с соответствующей специализированной организацией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Сбор отработанных ртутьсодержащих ламп у потребителей отработанных ртутьсодержащих ламп осуществляют специализированные организаци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7. Порядок транспортирования отработанных ртутьсодержащих ламп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1. Транспортирование отработанных ртутьсодержащих ламп осуществляется в соответствии с требованиями правил перевозки опасных грузов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2. Самостоятельное транспортирование отработанных ртутьсодержащих ламп потребителями до первичного места сбора и размещение отработанных ртутьсодержащих ламп допускается в неповрежденной таре из-под ртутьсодержащих ламп аналогичного размера или иной таре, обеспечивающей сохранность таких ламп при их транспортировани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3. Для транспортирования отработанных ртутьсодержащих ламп используется тара, обеспечивающая герметичность и исключающая возможность загрязнения окружающей среды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4. В местах сбора, размещения и транспортирования отработанных ртутьсодержащих ламп (включая погрузочно-разгрузочные пункты и грузовые площадки транспортных средств), в которых может создаваться концентрация ртути, превышающая гигиенические нормативы, предусматривается установка автоматических газосигнализаторов на пары ртути. зоны возможного заражения необходимо снабдить средствами индивидуальной защиты органов дыхания, доступными для свободного использования в аварийных ситуациях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8. Порядок размещения (хранения и захоронения) отработанных ртутьсодержащих ламп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1. Размещение отработанных ртутьсодержащих ламп в целях их обезвреживания, последующей переработки и использования переработанной продукции осуществляется специализированными организациям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2. Хранение отработанных ртутьсодержащих ламп производится в специально выделенном для этой цели помещении, защищенном от химически агрессивных веществ, атмосферных осадков, поверхностных и грунтовых вод, а также в местах, исключающих повреждение тары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3. Допускается хранение отработанных ртутьсодержащих ламп в неповрежденной таре из-под новых ламп или в другой таре, обеспечивающей их сохранность при хранении, погрузочно-разгрузочных работах и транспортировани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4. Не допускается совместное хранение поврежденных и не поврежденных ртутьсодержащих ламп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5. Хранение поврежденных ртутьсодержащих ламп осуществляется в таре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6. Размещение отработанных ртутьсодержащих ламп не может осуществляться путем захоронения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9.Порядок обезвреживания и использования отработанных ртутьсодержащих ламп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9.1. Обезвреживание отработанных ртутьсодержащих ламп осуществляется специализированными организациями, осуществляющими их переработку методами, обеспечивающими выполнение санитарно-гигиенических, экологических и иных требований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9.2. В случае возникновения у потребителя отработанных ртутьсодержащих ламп аварийной ситуации, в частности боя ртутьсодержащие лампы (ламп), загрязненное помещение должно быть покинуто людьми и должен быть организован вызов специализированных организаций для проведения комплекса мероприятий по обезвреживанию помещения.  Обезвреживание ртутного загрязнения может быть выполнено потребителями отработанных ртутьсодержащих ламп (кроме физических лиц)  самостоятельно с помощью демеркуризационного комплекта, включающего в себя необходимые препараты (вещества) и материалы для очистки помещений от локальных ртутных загрязнений, не требующего специальных мер безопасности при использовани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9.3. Использование отработанных ртутьсодержащих ламп осуществляют специализированные организации, ведущие их переработку, учет и отчетность по ним. Полученные в результате переработки ртуть и ртутьсодержащие вещества передаются в установленном порядке организациям-потребителям ртути и ртутьсодержащих веществ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kern w:val="2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4:02:00Z</dcterms:created>
  <dc:creator>сельсовет</dc:creator>
  <dc:description/>
  <cp:keywords/>
  <dc:language>en-US</dc:language>
  <cp:lastModifiedBy>User</cp:lastModifiedBy>
  <cp:lastPrinted>2014-06-16T15:09:00Z</cp:lastPrinted>
  <dcterms:modified xsi:type="dcterms:W3CDTF">2015-06-22T08:53:00Z</dcterms:modified>
  <cp:revision>3</cp:revision>
  <dc:subject/>
  <dc:title/>
</cp:coreProperties>
</file>