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СТРЕБ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ТУРОВСКОГО РАЙОНА    КУ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ПОРЯЖЕНИЕ 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10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одготовке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обеспечения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Ястребовского сельсовета к эксплуа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енне-зимний пожароопасный</w:t>
      </w:r>
    </w:p>
    <w:p>
      <w:pPr>
        <w:pStyle w:val="Normal"/>
        <w:rPr/>
      </w:pPr>
      <w:r>
        <w:rPr>
          <w:sz w:val="28"/>
          <w:szCs w:val="28"/>
        </w:rPr>
        <w:t>период 2020-2021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 законом от 21.12.1994 года № 69-ФЗ «  О пожарной безопасности» в   целях обеспечения пожарной безопасности, устойчивого  функционирования объектов жизнеобеспечения  к  эксплуатации  в осеннее-зимний период 2020-2021 годов, своевременного реагирования служб жизнеобеспечения  Ястребовского сельсовета Мантуровского район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у МКУ «ОДА  Ястребовского сельсовета- Данилову С.Н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завершить подготовку подведомственных объектов  жизнеобеспечения к эксплуатации в осеннее -зимний период 2020-2021 годов;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- провести в полном объёме противопожарные мероприятия на объектах, направленные на предотвращение возникновения пожаров в указанный период;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- обратить внимание на состояние эвакуационных путей и выходов из зданий, состояние электрических сетей, состояние огнезащитных обработок деревянных конструкций, исправность и своевременную проверку и перезарядку огнетушителей, заключение договоров на обслуживание смонтированных систем противопожарной защиты зданий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провести квалификационное обучение работников, задействованных в работе и обслуживании объектов жизнеобеспечения (по мере необходимости)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- усилить контроль за домовладениями граждан «группы риска»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ицами из числа актива поселений, старших населенных пунктов, соседя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указанных категорий граждан;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- провести проверку  противопожарного состояния жилых домов частного сектора силами внештатных пожарных  инструкторов с целью предупреждения пожаров по причине неисправности электрооборудования и печного отопления, уделяя особое внимание  «группе риска»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уточнить группу граждан для временного размещения в участковую Ястребовскую больницу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продолжить работу по переселению   одиноко проживающих граждан к родственникам на зимний период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провести широкое информирование о мерах пожарной безопасности на внеочередных сходах граждан с рассмотрением актуальных вопросов пожарной безопасности в осеннее-зимний пожароопасный период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обеспечить  совместно с участковым инспектором комплексное обследование  граждан ведущих  антиобщественный образ жизни, выявление мест несанкционированного пребывания лиц без определенного места жительства; и рода занятий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Ястреб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нтуровского района:                                                        В.Н.Б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59:00Z</dcterms:created>
  <dc:creator>Клиент</dc:creator>
  <dc:description/>
  <cp:keywords/>
  <dc:language>en-US</dc:language>
  <cp:lastModifiedBy>User</cp:lastModifiedBy>
  <cp:lastPrinted>2020-10-15T12:43:00Z</cp:lastPrinted>
  <dcterms:modified xsi:type="dcterms:W3CDTF">2020-10-15T10:01:00Z</dcterms:modified>
  <cp:revision>35</cp:revision>
  <dc:subject/>
  <dc:title>ГЛАВА АДМИНИСТРАЦИИ</dc:title>
</cp:coreProperties>
</file>