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ЦИИЯ                                                                                      ЯСТРЕБОВСКОГО СЕЛЬСОВЕТА                                                                    МАНТУРОВСКОГО РАЙОНА    КУРСКОЙ ОБЛА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</w:t>
      </w:r>
      <w:r>
        <w:rPr>
          <w:b/>
          <w:bCs/>
        </w:rPr>
        <w:t>РАСПОРЯЖЕНИЕ № 7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  <w:szCs w:val="28"/>
        </w:rPr>
        <w:t>15.10.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 создании оперативного штаба по  обеспечению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жарной  безопасности, предотвращению  чрезвычай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туаций природного характера и  устранению  их  последств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иод подготовки и  проведения  осеннее-зимнего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жароопасного периода на территории </w:t>
      </w:r>
    </w:p>
    <w:p>
      <w:pPr>
        <w:pStyle w:val="Normal"/>
        <w:rPr/>
      </w:pPr>
      <w:r>
        <w:rPr>
          <w:sz w:val="28"/>
          <w:szCs w:val="28"/>
        </w:rPr>
        <w:t xml:space="preserve">Ястребовского сельсовета Мантур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 обеспечения  пожарной безопасности, предотвращения чрезвычайных ситуаций природного и  техногенного  характера и устранения их последствий на объектах, населенных пунктов предотвращение  гибели и травмирования людей при пожарах в период подготовки и   проведения  осеннее-зимнего пожароопасного периода на территории  Ястребовского сельсовета Мантуровского района  Курской област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ть оперативный  штаб по подготовке и проведению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жароопасного  периода 2020-2021 годы на территории Ястребовского  сельсовета Мантуровского района Курской обла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    состав оперативного штаба по подготовке и проведению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жароопасного  сезона 2020-2021 годы  на территории Ястребовского  сельсовета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План по подготовке к пожароопасному сезону  2020-2021 годы на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территории Ястребовского сельсовета Мантуро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ректору МКУ «ОДА Ястребовского сельсовета» Данилову С.Н провести инвентаризацию, подготовить  материальную базу (хлопушки, метла, лопаты и т.д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поряжение вступает в силу со дня его подписа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Глава Ястребовского  сельсовета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Мантуровского района:                                                       В.Н.Бар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аспоряжением Главы администрации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Ястребовского сельсовета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№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76 от  15 октября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ого штаба по подготовке к пожароопасному пери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Ястребовского сельсовета Мантур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0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ков В.Н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Ястребовского сельсов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илов С.Н.                       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КУ «ОДА Ястребовского  сельсовета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едных Т.В                          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. главы администрации Ястребовского  сельсов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 А.А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ожарной части с.Ястребов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ых  Д.С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инспект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шеев А.С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ОУ «ЯСОШ  им. И.И.Золотухина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щупкин А.В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. врач Ястребовской  участковой больниц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ков В.Н.   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Ястребовского сельсов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12:58:00Z</dcterms:created>
  <dc:creator>User</dc:creator>
  <dc:description/>
  <cp:keywords/>
  <dc:language>en-US</dc:language>
  <cp:lastModifiedBy>User</cp:lastModifiedBy>
  <cp:lastPrinted>2020-10-15T11:47:00Z</cp:lastPrinted>
  <dcterms:modified xsi:type="dcterms:W3CDTF">2020-10-15T08:47:00Z</dcterms:modified>
  <cp:revision>26</cp:revision>
  <dc:subject/>
  <dc:title/>
</cp:coreProperties>
</file>