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outlineLvl w:val="0"/>
        <w:rPr>
          <w:rFonts w:ascii="Arial" w:hAnsi="Arial" w:cs="Arial"/>
          <w:b/>
          <w:b/>
          <w:bCs/>
          <w:color w:val="000000"/>
          <w:spacing w:val="-10"/>
          <w:sz w:val="32"/>
          <w:szCs w:val="32"/>
          <w:lang w:bidi="ru-RU"/>
        </w:rPr>
      </w:pPr>
      <w:r>
        <w:rPr>
          <w:rFonts w:cs="Arial" w:ascii="Arial" w:hAnsi="Arial"/>
          <w:b/>
          <w:bCs/>
          <w:color w:val="000000"/>
          <w:spacing w:val="-10"/>
          <w:sz w:val="32"/>
          <w:szCs w:val="32"/>
          <w:lang w:bidi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64" w:before="0" w:after="0"/>
        <w:outlineLvl w:val="0"/>
        <w:rPr>
          <w:rFonts w:ascii="Arial" w:hAnsi="Arial" w:cs="Arial"/>
          <w:b/>
          <w:b/>
          <w:bCs/>
          <w:color w:val="000000"/>
          <w:spacing w:val="-10"/>
          <w:sz w:val="32"/>
          <w:szCs w:val="32"/>
          <w:lang w:bidi="ru-RU"/>
        </w:rPr>
      </w:pPr>
      <w:r>
        <w:rPr>
          <w:rFonts w:cs="Arial" w:ascii="Arial" w:hAnsi="Arial"/>
          <w:b/>
          <w:bCs/>
          <w:color w:val="000000"/>
          <w:spacing w:val="-10"/>
          <w:sz w:val="32"/>
          <w:szCs w:val="32"/>
          <w:lang w:bidi="ru-RU"/>
        </w:rPr>
        <w:t>ЯСТРЕБОВСКОГО СЕЛЬСОВЕТА</w:t>
      </w:r>
    </w:p>
    <w:p>
      <w:pPr>
        <w:pStyle w:val="Normal"/>
        <w:numPr>
          <w:ilvl w:val="0"/>
          <w:numId w:val="0"/>
        </w:numPr>
        <w:spacing w:lineRule="auto" w:line="264" w:before="0" w:after="0"/>
        <w:outlineLvl w:val="0"/>
        <w:rPr/>
      </w:pPr>
      <w:r>
        <w:rPr>
          <w:rFonts w:cs="Arial" w:ascii="Arial" w:hAnsi="Arial"/>
          <w:b/>
          <w:bCs/>
          <w:color w:val="000000"/>
          <w:spacing w:val="-10"/>
          <w:sz w:val="32"/>
          <w:szCs w:val="32"/>
          <w:lang w:bidi="ru-RU"/>
        </w:rPr>
        <w:t>МАНТУРОВСКОГО  РАЙОНА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0"/>
        <w:rPr>
          <w:rFonts w:ascii="Arial" w:hAnsi="Arial" w:cs="Arial"/>
          <w:b/>
          <w:b/>
          <w:bCs/>
          <w:color w:val="000000"/>
          <w:spacing w:val="-10"/>
          <w:sz w:val="32"/>
          <w:szCs w:val="32"/>
          <w:lang w:bidi="ru-RU"/>
        </w:rPr>
      </w:pPr>
      <w:r>
        <w:rPr>
          <w:rFonts w:cs="Arial" w:ascii="Arial" w:hAnsi="Arial"/>
          <w:b/>
          <w:bCs/>
          <w:color w:val="000000"/>
          <w:spacing w:val="-10"/>
          <w:sz w:val="32"/>
          <w:szCs w:val="32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0"/>
        <w:rPr>
          <w:rFonts w:ascii="Arial" w:hAnsi="Arial" w:cs="Arial"/>
          <w:b/>
          <w:b/>
          <w:bCs/>
          <w:color w:val="000000"/>
          <w:spacing w:val="80"/>
          <w:sz w:val="32"/>
          <w:szCs w:val="32"/>
          <w:lang w:bidi="ru-RU"/>
        </w:rPr>
      </w:pPr>
      <w:r>
        <w:rPr>
          <w:rFonts w:cs="Arial" w:ascii="Arial" w:hAnsi="Arial"/>
          <w:b/>
          <w:bCs/>
          <w:color w:val="000000"/>
          <w:spacing w:val="80"/>
          <w:sz w:val="32"/>
          <w:szCs w:val="32"/>
          <w:lang w:bidi="ru-RU"/>
        </w:rPr>
        <w:t>ПОСТАНОВЛЕНИЕ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32"/>
          <w:szCs w:val="32"/>
          <w:lang w:bidi="ru-RU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  <w:lang w:bidi="ru-RU"/>
        </w:rPr>
        <w:t>от  «02»  апреля  2020 года            № 23</w:t>
      </w:r>
    </w:p>
    <w:p>
      <w:pPr>
        <w:pStyle w:val="FR2"/>
        <w:jc w:val="center"/>
        <w:rPr>
          <w:rFonts w:ascii="Arial" w:hAnsi="Arial" w:eastAsia="Arial Unicode MS" w:cs="Arial"/>
          <w:b w:val="false"/>
          <w:b w:val="false"/>
          <w:i w:val="false"/>
          <w:i w:val="false"/>
          <w:color w:val="000000"/>
          <w:sz w:val="32"/>
          <w:szCs w:val="32"/>
          <w:lang w:bidi="ru-RU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32"/>
          <w:szCs w:val="32"/>
          <w:lang w:bidi="ru-RU"/>
        </w:rPr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О создании оперативно - маневренных групп</w:t>
      </w:r>
    </w:p>
    <w:p>
      <w:pPr>
        <w:pStyle w:val="FR2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на территории Ястребовского сельсовета Мантуровского района</w:t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постановлением  Администрации Курской области от 25.03.2020г №290-па  « Об  установлении  особого   противопожарного режима на территории Курской области», а также  предупреждению и ликвидации очагов природных пожаров на ранней стадии их развития, и  проведения профилактической работы среди населения по недопущению сжигания растительности в течение весенне-летнего пожароопасного периода 2020 года, Администрация Ястребовского сельсовета ПОСТАНОВЛЯЕТ:</w:t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оперативно-маневренную группу     в Администрации Ястребовского сельсовета Мантуровского  района и утвердить её персональный состав (Приложение №1).</w:t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Утвердить Общие положения, основные цели и основные задачи оперативно-маневренной группы . (Приложение №2).</w:t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Контроль за выполнением настоящего распоряжения оставляю за собой.</w:t>
      </w:r>
    </w:p>
    <w:p>
      <w:pPr>
        <w:pStyle w:val="FR2"/>
        <w:ind w:left="426" w:firstLine="567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426" w:firstLine="567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 Распоряжение вступает в силу со дня его подписания.</w:t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left="360" w:right="20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лава Ястребовского сельсовета</w:t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нтуровского  района                                                  В.Н. Барков</w:t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360" w:before="0" w:after="0"/>
        <w:ind w:left="360"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1</w:t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распоряжению Администрации </w:t>
      </w:r>
    </w:p>
    <w:p>
      <w:pPr>
        <w:pStyle w:val="Normal"/>
        <w:widowControl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Мантуровского  района  Курской области</w:t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«02»  апреля  2020 г. №23 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Состав </w:t>
      </w:r>
    </w:p>
    <w:p>
      <w:pPr>
        <w:pStyle w:val="Normal"/>
        <w:widowControl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оперативно-маневренной группы  КЧС и ОПБ</w:t>
      </w:r>
    </w:p>
    <w:p>
      <w:pPr>
        <w:pStyle w:val="Normal"/>
        <w:widowControl/>
        <w:shd w:fill="FFFFFF" w:val="clear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Администрации Мантуровского  района </w:t>
      </w: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рков Владимир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Глава Ястребовского сельсовета Мантуровского  района, руководитель группы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нилов Серге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-директор МКУ «ОДА Ястребовского сельсовета», заместитель руководителя группы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едных Алексей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лесарь ООО «Курскводоканал»                          (по согласованию</w:t>
            </w:r>
            <w:r>
              <w:rPr>
                <w:rFonts w:cs="Arial" w:ascii="Arial" w:hAnsi="Arial"/>
                <w:sz w:val="24"/>
                <w:szCs w:val="24"/>
              </w:rPr>
              <w:t>)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хачев Серг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 водитель  МКУ «ОДА Ястребовского сельсовета» (по согласованию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Приложение №2</w:t>
      </w:r>
    </w:p>
    <w:p>
      <w:pPr>
        <w:pStyle w:val="Normal"/>
        <w:widowControl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постановлению  Администрации </w:t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стребовского сельсовета</w:t>
      </w:r>
    </w:p>
    <w:p>
      <w:pPr>
        <w:pStyle w:val="Normal"/>
        <w:widowControl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Мантуровского  района Курской области</w:t>
      </w:r>
    </w:p>
    <w:p>
      <w:pPr>
        <w:pStyle w:val="Normal"/>
        <w:widowControl/>
        <w:shd w:fill="FFFFFF" w:val="clear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02»  апреля  2020 г. № 23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. Общие положения</w:t>
      </w:r>
    </w:p>
    <w:p>
      <w:pPr>
        <w:pStyle w:val="Normal"/>
        <w:widowControl/>
        <w:shd w:fill="FFFFFF" w:val="clear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одические рекомендации по созданию и организации работы патрульных, оперативно-маневренных групп разработаны в соответствии с Федеральным законом Российской Федерации от 21.12.1994 № 69-ФЗ «О пожарной безопасности»,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Федеральным законом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>Общие положения определяют планирование, назначение, порядок организации и обеспечения деятельности патрульных, оперативно-маневренных групп.</w:t>
      </w:r>
    </w:p>
    <w:p>
      <w:pPr>
        <w:pStyle w:val="Normal"/>
        <w:widowControl/>
        <w:shd w:fill="FFFFFF" w:val="clear"/>
        <w:spacing w:before="0" w:after="0"/>
        <w:ind w:firstLine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ью общего положения является создание условий для организации работы по профилактике возгораний сухой растительности, как одной из основных причин возникновения природных пожаров, принятия дополнительных мер по предупреждению возникновения ЧС в пожароопасный период, сокращение сроков реагирования на чрезвычайные ситуации и происшествия, связанные с природными пожарами (загораниями), усиление мер по защите населенных пунктов, объектов различных видов собственности от угрозы перехода природных пожаров (загораний), усиление профилактической работы с населением.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I. основные цели и основные задачи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ной целью организации деятельности патрульных, оперативно-маневренных групп является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Normal"/>
        <w:widowControl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задачами являются:</w:t>
      </w:r>
    </w:p>
    <w:p>
      <w:pPr>
        <w:pStyle w:val="Normal"/>
        <w:widowControl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выявление фактов сжигания населением мусора на территории района, загораний (горения) растительности на территории района;</w:t>
      </w:r>
    </w:p>
    <w:p>
      <w:pPr>
        <w:pStyle w:val="Normal"/>
        <w:widowControl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проведение профилактических мероприятий среди населения по соблюдению правил противопожарного режима (при его принятии на соответствующей территории);</w:t>
      </w:r>
    </w:p>
    <w:p>
      <w:pPr>
        <w:pStyle w:val="Normal"/>
        <w:widowControl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Normal"/>
        <w:widowControl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>-мониторинг обстановки;</w:t>
      </w:r>
    </w:p>
    <w:p>
      <w:pPr>
        <w:pStyle w:val="Normal"/>
        <w:widowControl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   </w:t>
      </w:r>
      <w:r>
        <w:rPr>
          <w:rFonts w:cs="Arial" w:ascii="Arial" w:hAnsi="Arial"/>
          <w:color w:val="000000"/>
          <w:sz w:val="24"/>
          <w:szCs w:val="24"/>
        </w:rPr>
        <w:t>-взаимодействие с ЕДДС Мантуровского  район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. Порядок создания, состав и оснащение оперативно- маневренной  группы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Создание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-маневренных групп организуется в соответствии с нормативными правовыми актами сельского поселения приказами ведомств и организаций Ф и ТП РСЧС на период пожароопасного сезон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став и численность групп формируется из числа специалистов сельского поселения, членов добровольной пожарной дружины  сельского поселения,   с учетом территориальных особенностей, анализа прохождения пожароопасных сезонов на территории, степени пожарной опасности, зон обслуживания группами и иных обстоятельств, которые могут повлиять на развитие ситуаций, связанных с природными пожарами и последствиями от них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перативно-маневренные группы создаются  численностью от 4 до 7 человек из числа специалистов сельского поселения, членов ДПД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Численность и состав групп, по решению главы сельского поселения , с учетом складывающейся оперативной обстановки на территории, может быть увеличен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се, указанные группы, исходя из возложенных задач, должны быть оснащен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средствами связи (сотовые телефоны, радиостанции, средствами спутниковой связи- по возможности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ецодеждой, по типу штормовка и (или) противоэнцефалитные костюм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средствами пожаротушения  шанцевыми инструментами (лопаты, топоры, хлопушки) механизированным инструментом ( бензопилы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хникой для доставки групп автомобили с высокой проходимостью, в том числе техникой с запасами огнетушащих веществ (прицепы с емкостями для воды, автоцистерны). При этом, патрульные группы могут быть пешими, либо иметь иные средства для доставки групп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асом ГС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снащение групп производится администрацией сельского поселения из имеющихся материальных средств для обеспечения пожарной безопас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sz w:val="28"/>
          <w:szCs w:val="28"/>
        </w:rPr>
        <w:t>.Руководство деятельность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bCs/>
          <w:sz w:val="28"/>
          <w:szCs w:val="28"/>
        </w:rPr>
        <w:t>перативно-маневренных групп.  Порядок взаимодейств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. Управление и координация действий органов местного самоуправления по вопросам обеспечения пожарной безопасности населения и территорий в период пожароопасного сезона осуществляется председателем КЧС и ОПБ главой сельского поселения  и председателем КЧС и ОПБ сельского поселения 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бщее руководство и контроль за деятельностью групп на территории поселения осуществляется  председателем КЧС и ОПБ поселе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ля непосредственного оперативного руководства группами, назначаются руководители групп, как правило, из числа лиц администрации сельского поселения наиболее подготовленных специалистов (добровольной охраны, пожарной дружины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уководитель групп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сбор группы, при ухудшении обстановки, определяет место и время сбор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оснащение группы, в зависимости от выполняемых задач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яет маршруты выдвижения в районы проведения работ, ставит задачи специалистам групп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ивает оперативную обстановку, принимает соответствующие решения, в рамках возложенных полномочи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рганизует информационный  обмен с главой сельского поселения, председателем КЧС и ОПБ поселения, ЕДДС муниципального района «Мантуровский район»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исправность техники и оборудования, закрепленного за группо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структирует специалистов группы по соблюдению охраны труда и безопасным приемам проведения рабо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агирование оперативно-маневренных групп осуществляется по решению главы сельское поселение, председателя КЧС и ОПБ сельского поселения, ЕДДС муниципального района «Мантуровский район» 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Оповещение членов групп проводит руководитель группы. Председатель КЧС и ОПБ сельского поселения дополнительно доводит информацию о сборе группы до руководителей учреждений, чьи люди задействованы в группах. При получении команды «Сбор Группы», руководители задействованных учреждений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а и др.)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ремя  сбора  и реагирования ( в рабочее и не  рабочее время) не должно превышать 30мин, при этом необходимое  оборудование для пожаротушения должно находиться на  закрепленном автомобиле.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прибытию на место загорания, руководители оперативно-маневренных групп определяю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ежедневно не позднее 20. 00 часов докладывают об обстановке диспетчеру ЕДДС</w:t>
      </w:r>
      <w:bookmarkStart w:id="0" w:name="bookmark7"/>
      <w:r>
        <w:rPr>
          <w:rFonts w:cs="Arial" w:ascii="Arial" w:hAnsi="Arial"/>
          <w:sz w:val="24"/>
          <w:szCs w:val="24"/>
        </w:rPr>
        <w:t>, председателю КЧС и ОПБ сельского поселения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Порядок организации обучения</w:t>
      </w:r>
      <w:bookmarkEnd w:id="0"/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Обучение лиц, не имеющих соответствующей подготовки, входящих в состав групп, проводится по программе «Профессиональная подготовка пожарных, добровольных пожарных дружин» в объеме 16 часов. Ответственные за организацию обучения - представители органов местного самоуправления,   договоров с органами местного самоуправл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20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544" w:charSpace="0"/>
        </w:sect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создании  оперативно маневренных групп по тушению  природных пожаров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на территории Ястребовского   сельсовета  Мантуровского района</w:t>
      </w:r>
    </w:p>
    <w:tbl>
      <w:tblPr>
        <w:tblW w:w="165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709"/>
        <w:gridCol w:w="2410"/>
        <w:gridCol w:w="709"/>
        <w:gridCol w:w="1417"/>
        <w:gridCol w:w="851"/>
        <w:gridCol w:w="708"/>
        <w:gridCol w:w="567"/>
        <w:gridCol w:w="426"/>
        <w:gridCol w:w="567"/>
        <w:gridCol w:w="425"/>
        <w:gridCol w:w="425"/>
        <w:gridCol w:w="992"/>
        <w:gridCol w:w="851"/>
        <w:gridCol w:w="850"/>
        <w:gridCol w:w="503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Название  сельского  сов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Наименование НПА, в соответствии с которым  созданы групп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Количество созданных гру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Должность, ФИО, телефон руково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Количество  членов гру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 и количество  приспособленной для тушения  пожаром  техн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Количество  ранцевых  огнетуш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Количество  воздуходув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Шанцевый  инструмент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Места дислокации  гру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0"/>
              </w:rPr>
            </w:pPr>
            <w:r>
              <w:rPr>
                <w:sz w:val="20"/>
              </w:rPr>
              <w:t>Время готовности групп к реагир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доставки  групп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уш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стреб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Ястребовского сельсовета №23 от 02.04.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Ястребовского сельсовета- Барков Владимир Николаевич-8960636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ы, метла, топоры, хлоп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</w:t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Ястребовского сельсовета                                                    В.Н.Барков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20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pacing w:val="1"/>
      <w:sz w:val="22"/>
      <w:szCs w:val="22"/>
      <w:shd w:fill="FFFFFF" w:val="clear"/>
    </w:rPr>
  </w:style>
  <w:style w:type="character" w:styleId="Style13">
    <w:name w:val="Основной текст_"/>
    <w:qFormat/>
    <w:rPr>
      <w:spacing w:val="-1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40" w:hanging="0"/>
      <w:jc w:val="center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360"/>
      <w:jc w:val="both"/>
    </w:pPr>
    <w:rPr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1" w:before="360" w:after="480"/>
      <w:jc w:val="left"/>
    </w:pPr>
    <w:rPr>
      <w:b/>
      <w:bCs/>
      <w:spacing w:val="1"/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1" w:before="480" w:after="0"/>
      <w:jc w:val="both"/>
    </w:pPr>
    <w:rPr>
      <w:spacing w:val="-1"/>
      <w:sz w:val="22"/>
      <w:szCs w:val="22"/>
      <w:lang w:val="en-US"/>
    </w:rPr>
  </w:style>
  <w:style w:type="paragraph" w:styleId="Style16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1:00Z</dcterms:created>
  <dc:creator>Serge</dc:creator>
  <dc:description/>
  <cp:keywords/>
  <dc:language>en-US</dc:language>
  <cp:lastModifiedBy>User</cp:lastModifiedBy>
  <cp:lastPrinted>2020-04-08T16:36:00Z</cp:lastPrinted>
  <dcterms:modified xsi:type="dcterms:W3CDTF">2020-05-12T08:02:00Z</dcterms:modified>
  <cp:revision>53</cp:revision>
  <dc:subject/>
  <dc:title>ЛТР 3</dc:title>
</cp:coreProperties>
</file>