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ЯСТРЕБ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color w:val="303233"/>
          <w:sz w:val="32"/>
          <w:szCs w:val="32"/>
        </w:rPr>
      </w:pPr>
      <w:r>
        <w:rPr>
          <w:color w:val="303233"/>
          <w:sz w:val="32"/>
          <w:szCs w:val="32"/>
        </w:rPr>
        <w:t>от 09 ноября 2018 года №92</w:t>
      </w:r>
    </w:p>
    <w:p>
      <w:pPr>
        <w:pStyle w:val="Normal"/>
        <w:jc w:val="both"/>
        <w:rPr>
          <w:color w:val="303233"/>
          <w:sz w:val="24"/>
          <w:szCs w:val="24"/>
        </w:rPr>
      </w:pPr>
      <w:r>
        <w:rPr>
          <w:color w:val="30323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форм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 ведения реестра источников доход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бюджета Ястреб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антуровского района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атьей 47.1 Бюджетного кодекса Российской Федерации, постановлением Правительства Российской Федерации от 31.августа 2016г. №868 «О порядке формирования и ведения перечня источников доходов Российской Федерации», постановлением Администрации Курской области от 19.07.2017г. №579-па «Об утверждении Порядка формирования и ведения реестра источников доходов областного бюджета. Реестра источников доходов бюджетов территориального фонда обязательного медицинского страхования Курской области, а также представления в комитет финансов Курской области реестров источников доходов бюджетов муниципальных образований Курской области и бюджета территориального фонда обязательного медицинского страхования Курской области», Администрация Ястребовского сельсовета Мантуровского района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Утвердить  прилагаемый  Порядок формирования и ведения реестра источников доходов бюджета Ястребовского сельсовета Мантуров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Администрации Ястребовского сельсовета Мантуровского района (Солдатовой М.А) осуществлять формирование и ведение реестра источников доходов бюджета Ястребовского сельсовета Мантуровского района в целях формирования реестра источников доходов  бюдж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и.о.начальника отдела по учету и отчетности (гл. бухгалтера) Администрации Ястребовского сельсовета Мантуровского района Солдатову М.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Ястреб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                                                                В.Н.Бар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Ястреб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1.2018г.№9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формирования и ведения реестра источников доходов бюджета Ястребовского сельсовета Мантур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стоящий порядок определяет правила формирования и ведения реестра источников доходов бюджета Ястребовского сельсовета Мантуровского района (далее – реестр источников доходов бюджетов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естры источников доходов бюджетов представляет собой свод информации о доходах бюджета по источникам доходов бюджета Ястребовского сельсовета Мантуровского района, формируемой на основании перечня источников доходов Российской Федерации в процессе составления, утверждения и исполнения бюджета Ястребовского сельсовета Мантуровского района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Формирование и ведение реестра источников доходов бюджета  Ястребовского сельсовета Мантуровского района осуществляет Администрация  Ястребовского сельсовета Мантуров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целях формирования и ведения реестра источников доходов бюджета Ястребовского сельсовета Мантуровского района главные администраторы доходов бюджета Ястребовского сельсовета Мантуровского района, структурные подразделения и организации, осуществляющие оказание (выполнение) муниципальных услуг (выполнение работ), предусматривающих за их оказание (выполнение взимание платы по источнику доходов бюджета ( в случае если указанные структурные подразделения и организации не осуществляют бюджетных полномочий администратора доходов бюджета Ястребовского сельсовета Мантуровского района), обеспечивают предоставление необходимых сведений в Администрацию  Мантуровског Ястребовского Мантуровского района и несут ответственность за полноту и достоверность информации, а также своевременность ее предост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Формирование и ведение реестра источников доходов бюджета Ястребовского сельсовета Мантуровского района, предоставление сведений, указанных в пункте 4 настоящего Порядка, осуществляется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а также сроками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еестры источников доходов бюджета Ястребовского сельсовета Мантуровского района представляются в управление финансов Администрации Мантуровского района Курской области для дальнейшего предоставления их в комитет финансов Курской области в течении трех рабочих дней со дня составления или внесения изменений в соответствующие реест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еестр источников доходов бюджета Ястребовского сельсовета Мантуровского района, представляются управлением финансов Мантуровского района Курской области в комитет финансов Курской области в порядке, установленном комитетом финансов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еестры источников доходов бюджетов представляются одновременно с проектом решения Собрания депутатов  Ястребовского сельсовета Мантуровского района о бюджете  Ястребовского сельсовета Мантуровского района в Собрание   депутатов  Ястребовского сельсовета Мантуровского района по форме согласно приложению 1 к настоящему Порядку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0"/>
        </w:sect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5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формирования и ведения</w:t>
      </w:r>
    </w:p>
    <w:p>
      <w:pPr>
        <w:pStyle w:val="Normal"/>
        <w:spacing w:lineRule="auto" w:line="25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 источников доходов бюджета</w:t>
      </w:r>
    </w:p>
    <w:p>
      <w:pPr>
        <w:pStyle w:val="Normal"/>
        <w:spacing w:lineRule="auto" w:line="252"/>
        <w:jc w:val="right"/>
        <w:rPr/>
      </w:pPr>
      <w:r>
        <w:rPr>
          <w:rFonts w:cs="Arial" w:ascii="Arial" w:hAnsi="Arial"/>
          <w:sz w:val="24"/>
          <w:szCs w:val="24"/>
        </w:rPr>
        <w:t>Ястребовского сельсовета</w:t>
      </w:r>
    </w:p>
    <w:p>
      <w:pPr>
        <w:pStyle w:val="Normal"/>
        <w:spacing w:lineRule="auto" w:line="25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spacing w:lineRule="auto" w:line="25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Normal"/>
        <w:spacing w:lineRule="auto" w:line="252"/>
        <w:jc w:val="center"/>
        <w:rPr/>
      </w:pPr>
      <w:r>
        <w:rPr>
          <w:rFonts w:cs="Arial" w:ascii="Arial" w:hAnsi="Arial"/>
          <w:sz w:val="24"/>
          <w:szCs w:val="24"/>
        </w:rPr>
        <w:t xml:space="preserve">источников доходов бюджета Ястребовского  сельсовета Мантуровского района 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«___»____________20__года</w:t>
      </w:r>
    </w:p>
    <w:p>
      <w:pPr>
        <w:pStyle w:val="Normal"/>
        <w:spacing w:lineRule="auto" w:line="25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Администратор доходов бюджета:______________________________________________________________</w:t>
      </w:r>
    </w:p>
    <w:p>
      <w:pPr>
        <w:pStyle w:val="Normal"/>
        <w:spacing w:lineRule="auto" w:line="25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иница измерения: тыс.руб.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32"/>
      </w:tblGrid>
      <w:tr>
        <w:trPr>
          <w:trHeight w:val="342" w:hRule="exact"/>
          <w:cantSplit w:val="true"/>
        </w:trPr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именование группы источников доходов бюджетов/ наименование источника дохода бюджета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Классификация доходов бюджета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огноз доходов бюджета на 20___г. текущий финансовый год)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Кассовые поступления в текущем финансовом году (по состоянию на «__»____20__г.)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Оценка исполнения 20__г.(текущий финансовый год)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Прогноз доходов бюджета</w:t>
            </w:r>
          </w:p>
        </w:tc>
      </w:tr>
      <w:tr>
        <w:trPr>
          <w:trHeight w:val="231" w:hRule="exact"/>
          <w:cantSplit w:val="true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 20__г.(очередной финансовый год)</w:t>
            </w:r>
          </w:p>
        </w:tc>
        <w:tc>
          <w:tcPr>
            <w:tcW w:w="12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 20__г.(первый год планового периода)</w:t>
            </w:r>
          </w:p>
        </w:tc>
        <w:tc>
          <w:tcPr>
            <w:tcW w:w="12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 20__г.(второй год планового периода)</w:t>
            </w:r>
          </w:p>
        </w:tc>
      </w:tr>
      <w:tr>
        <w:trPr>
          <w:trHeight w:val="1848" w:hRule="exact"/>
          <w:cantSplit w:val="true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709" w:gutter="0" w:header="0" w:top="851" w:footer="0" w:bottom="567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38:00Z</dcterms:created>
  <dc:creator>User</dc:creator>
  <dc:description/>
  <cp:keywords/>
  <dc:language>en-US</dc:language>
  <cp:lastModifiedBy>User</cp:lastModifiedBy>
  <cp:lastPrinted>2018-11-12T11:41:00Z</cp:lastPrinted>
  <dcterms:modified xsi:type="dcterms:W3CDTF">2018-11-16T09:05:00Z</dcterms:modified>
  <cp:revision>12</cp:revision>
  <dc:subject/>
  <dc:title>                                                                        Администрация</dc:title>
</cp:coreProperties>
</file>