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ЯСТРЕБОВСКОГО СЕЛЬСОВЕТА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 КУРСКОЙ ОБЛАСТИ</w:t>
      </w:r>
    </w:p>
    <w:p>
      <w:pPr>
        <w:pStyle w:val="Style16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30 марта 2017г. № 13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 муниципального образования «Ястребовский сельсовет» Мантуровского района Курской области за 2016 год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Бюджетным кодексом Российской Федерации, с Федеральным законом № 131-ФЗ  «Об общих принципах организации местного самоуправления в Российской Федерации» ст. 52, решением Собрания депутатов муниципального образования «Ястребовский сельсовет» от 27 апреля 2012 года № 17 (в редакции решения Собрания депутатов Ястребовского сельсовета Мантуровского района от 14.11.2013 № 97) «Об утверждении положения о бюджетном процессе в муниципальном образовании «Ястребовский сельсовет» Мантуровского района» и Уставом муниципального образования «Ястребовский сельсовет» Мантуровского района Курской области статьи 49, 50. Собрание депутатов Ястребовского сельсовета Мантуровского района 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отчет об исполнении бюджета муниципального образования «Ястребовский сельсовет» Мантуровского района Курской области за 2016 г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 доходам в сумме 4 945 443,35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сходам в сумме 5 349 398.24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зультат исполнения бюджета (дефицит/профицит) -  403 954,89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убликовать настоящее решение в информационном бюллетене администрации Ястребовского сельсовета Мантуров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астоящее решение вступает в силу со дня его подписа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стребовского сельсовета                                                                 Акинина Т.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Ястребовского сельсовета</w:t>
      </w:r>
    </w:p>
    <w:p>
      <w:pPr>
        <w:pStyle w:val="Normal"/>
        <w:rPr/>
      </w:pPr>
      <w:r>
        <w:rPr>
          <w:rFonts w:cs="Arial" w:ascii="Arial" w:hAnsi="Arial"/>
        </w:rPr>
        <w:t xml:space="preserve">Мантуровского района                                                                         Барков В.Н.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2:00Z</dcterms:created>
  <dc:creator>Татьяна</dc:creator>
  <dc:description/>
  <cp:keywords/>
  <dc:language>en-US</dc:language>
  <cp:lastModifiedBy>User</cp:lastModifiedBy>
  <cp:lastPrinted>2017-04-03T10:06:00Z</cp:lastPrinted>
  <dcterms:modified xsi:type="dcterms:W3CDTF">2017-04-03T12:10:00Z</dcterms:modified>
  <cp:revision>23</cp:revision>
  <dc:subject/>
  <dc:title>МУНИЦИПАЛЬНОЕ ОБРАЗОВАНИЕ   </dc:title>
</cp:coreProperties>
</file>