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ЯСТРЕБОВСКОГО СЕЛЬ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НТУРОВСКОГО РАЙОНА КУ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т 21 марта 2017 г.      № 9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проведении публичных слушаний по проекту решения «Об исполнении бюджета муниципального образования «Ястребовский  сельсовет» Мантуровского района Курской области за 2016 год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</w:rPr>
        <w:t>В соответствии со статьей 28 Федерального закона от 16.11.2003г. №131-ФЗ «Об общих принципах организации местного самоуправления в  Российской Федерации», Уставом муниципального образования «Ястребовский  сельсовет»  Мантуровского района Курской области  Собрание депутатов Ястребовского сельсовета Мантуровского района  РЕШИЛО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1. Утвердить временный порядок  проведения публичных слушаний по проекту « Об исполнении бюджета муниципального образования «Ястребовский сельсовет» Мантуровского района Курской области за 2016 год»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2. Обнародовать временный порядок проведения  публичных слушаний по  проекту решения« Об исполнении бюджета муниципального образования «Ястребовский сельсовет» Мантуровского района Курской области за 2016 год» путем размещения  на 6 информационных стендах расположенных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</w:t>
      </w:r>
      <w:r>
        <w:rPr>
          <w:rFonts w:cs="Arial" w:ascii="Arial" w:hAnsi="Arial"/>
          <w:sz w:val="23"/>
          <w:szCs w:val="23"/>
          <w:lang w:bidi="ru-RU"/>
        </w:rPr>
        <w:t>- 1-й – здание Администрации Ястребовского сельсовета Мантуровского района с. Ястребовка;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bidi="ru-RU"/>
        </w:rPr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  </w:t>
      </w:r>
      <w:r>
        <w:rPr>
          <w:rFonts w:cs="Arial" w:ascii="Arial" w:hAnsi="Arial"/>
          <w:sz w:val="23"/>
          <w:szCs w:val="23"/>
          <w:lang w:bidi="ru-RU"/>
        </w:rPr>
        <w:t>-  2-й –  здание МОУ «Ястребовская средняя общеобразовательная школа» Мантуровского района с. Ястребовка;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bidi="ru-RU"/>
        </w:rPr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  </w:t>
      </w:r>
      <w:r>
        <w:rPr>
          <w:rFonts w:cs="Arial" w:ascii="Arial" w:hAnsi="Arial"/>
          <w:sz w:val="23"/>
          <w:szCs w:val="23"/>
          <w:lang w:bidi="ru-RU"/>
        </w:rPr>
        <w:t>-  3-й - здание МКУК «Ястребовский культурно-досуговый центр» Мантуровского района Курской области;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bidi="ru-RU"/>
        </w:rPr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  </w:t>
      </w:r>
      <w:r>
        <w:rPr>
          <w:rFonts w:cs="Arial" w:ascii="Arial" w:hAnsi="Arial"/>
          <w:sz w:val="23"/>
          <w:szCs w:val="23"/>
          <w:lang w:bidi="ru-RU"/>
        </w:rPr>
        <w:t>-  4-й – здание филиала «Стуженский  сельский дом культуры» Мантуровского района Курской области;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bidi="ru-RU"/>
        </w:rPr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  </w:t>
      </w:r>
      <w:r>
        <w:rPr>
          <w:rFonts w:cs="Arial" w:ascii="Arial" w:hAnsi="Arial"/>
          <w:sz w:val="23"/>
          <w:szCs w:val="23"/>
          <w:lang w:bidi="ru-RU"/>
        </w:rPr>
        <w:t>-  5-й - здание  «Почта России» д. Бурцевка, Мантуровского района Курской области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bidi="ru-RU"/>
        </w:rPr>
      </w:pPr>
      <w:r>
        <w:rPr>
          <w:rFonts w:eastAsia="Arial" w:cs="Arial" w:ascii="Arial" w:hAnsi="Arial"/>
          <w:sz w:val="23"/>
          <w:szCs w:val="23"/>
          <w:lang w:bidi="ru-RU"/>
        </w:rPr>
        <w:t xml:space="preserve">        </w:t>
      </w:r>
      <w:r>
        <w:rPr>
          <w:rFonts w:cs="Arial" w:ascii="Arial" w:hAnsi="Arial"/>
          <w:sz w:val="23"/>
          <w:szCs w:val="23"/>
          <w:lang w:bidi="ru-RU"/>
        </w:rPr>
        <w:t>-   6-й–здание МОУ «Круто-Верховская основная общеобразовательная школа» Мантуровского района с. Крутые Верхи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</w:rPr>
        <w:t>3. Провести публичные слушания по проекту решения « Об исполнении бюджета муниципального образования «Ястребовский сельсовет» Мантуровского района Курской области за 2016 год» 21 марта 2017 года в 10 часов 00 минут по адресу: Курская область, Мантуровский район, с. Ястребовка, МКУК «Ястребовский КДЦ»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4. Настоящее решения  обнародовать на указанных в п. 2 информационных стендах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редседатель Собрания депутатов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стребовского сельсовета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антуровского района                                                                   Т.М. Акинина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лава Ястребовского сельсовета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антуровского района                                                                   В.Н. Барков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требовского  сельсовета Мантуровского район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.03 2017 года №9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РЕМЕННЫЙ ПОРЯД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оведения публичных слушаний по проекту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бюджета муниципального образования «Ястребовский  сельсовет» Мантуровского района Курской области»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бюджета муниципального образования «Ястребовский  сельсовет» Мантуровского рай</w:t>
        <w:softHyphen/>
        <w:t>она Курской области»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 Публичные слушания по проекту бюджета муниципального образования «Ястребовский  сельсовет» Мантуровского района Курской области»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уждение проекта бюджета муниципального образования «Ястребовский  сельсовет» Мантуро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бюджета муниципального образования «Ястребовский  сельсовет» Мантуровского района Курской области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Ястребовского сельсовета Мантуровского района. Дан</w:t>
        <w:softHyphen/>
        <w:t>ное решение подлежит обнародованию на информационных стендах, рас</w:t>
        <w:softHyphen/>
        <w:t>положенных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</w:t>
      </w:r>
      <w:r>
        <w:rPr>
          <w:rFonts w:cs="Arial" w:ascii="Arial" w:hAnsi="Arial"/>
          <w:sz w:val="24"/>
          <w:szCs w:val="24"/>
          <w:lang w:bidi="ru-RU"/>
        </w:rPr>
        <w:t>- 1-й – здание Администрации Ястребовского сельсовета Мантуровского района с. Ястребовк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</w:t>
      </w:r>
      <w:r>
        <w:rPr>
          <w:rFonts w:cs="Arial" w:ascii="Arial" w:hAnsi="Arial"/>
          <w:sz w:val="24"/>
          <w:szCs w:val="24"/>
          <w:lang w:bidi="ru-RU"/>
        </w:rPr>
        <w:t>-  2-й –  здание МОУ «Ястребовская средняя общеобразовательная школа» Мантуровского района с. Ястребовк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</w:t>
      </w:r>
      <w:r>
        <w:rPr>
          <w:rFonts w:cs="Arial" w:ascii="Arial" w:hAnsi="Arial"/>
          <w:sz w:val="24"/>
          <w:szCs w:val="24"/>
          <w:lang w:bidi="ru-RU"/>
        </w:rPr>
        <w:t>-  3-й - здание МКУК «Ястребовский культурно-досуговый центр» Мантуровского района Курской области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</w:t>
      </w:r>
      <w:r>
        <w:rPr>
          <w:rFonts w:cs="Arial" w:ascii="Arial" w:hAnsi="Arial"/>
          <w:sz w:val="24"/>
          <w:szCs w:val="24"/>
          <w:lang w:bidi="ru-RU"/>
        </w:rPr>
        <w:t>-  4-й – здание филиала «Стуженский  сельский дом культуры» Мантуровского района Курской области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</w:t>
      </w:r>
      <w:r>
        <w:rPr>
          <w:rFonts w:cs="Arial" w:ascii="Arial" w:hAnsi="Arial"/>
          <w:sz w:val="24"/>
          <w:szCs w:val="24"/>
          <w:lang w:bidi="ru-RU"/>
        </w:rPr>
        <w:t>-  5-й - здание  «Почта России» д. Бурцевка, Мантуровского района Курской облас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</w:t>
      </w:r>
      <w:r>
        <w:rPr>
          <w:rFonts w:cs="Arial" w:ascii="Arial" w:hAnsi="Arial"/>
          <w:sz w:val="24"/>
          <w:szCs w:val="24"/>
          <w:lang w:bidi="ru-RU"/>
        </w:rPr>
        <w:t>-   6-й–здание МОУ «Круто-Верховская основная общеобразовательная школа» Мантуровского района с. Крутые Верхи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В публичных слушаниях могут принимать участие все желающие граждане, постоянно проживающие на территории   Ястребовского сельсовета Мантуровского района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 Председательствующим на публичных слушаниях является    Пред</w:t>
        <w:softHyphen/>
        <w:t>седатель Собрания депутатов Ястребовского сельсовета Мантуровского района, либо председатель комиссии по обсуждению проекта бюджета муниципального образования «Ястребовский  сельсовет» Мантуровского района Курской области», приему и учету предложений по нему (далее - комиссия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 По результатам публичных слушаний принимаются рекомендации по проекту бюджета муници</w:t>
        <w:softHyphen/>
        <w:t>пального образования «Ястребовский  сельсовет» Мантуро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 Протокол публичных слушаний вместе с принятыми на них рекомендациями направляется Собранию депутатов Ястребовского сельсовета Мантуровского района Курской области и обнародуется на информационных стендах, ука</w:t>
        <w:softHyphen/>
        <w:t>занных в п. 3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9. Подготовка и проведение публичных слушаний, подготовка всех информационных материалов возлагается на Председателя Собрания депутатов Ястребовского сельсовета Мантуровского района Курской облас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964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cs="Arial"/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firstLine="567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7:00Z</dcterms:created>
  <dc:creator>User</dc:creator>
  <dc:description/>
  <cp:keywords/>
  <dc:language>en-US</dc:language>
  <cp:lastModifiedBy>User</cp:lastModifiedBy>
  <cp:lastPrinted>2017-03-21T14:37:00Z</cp:lastPrinted>
  <dcterms:modified xsi:type="dcterms:W3CDTF">2017-03-21T10:38:00Z</dcterms:modified>
  <cp:revision>120</cp:revision>
  <dc:subject/>
  <dc:title/>
</cp:coreProperties>
</file>