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ЯСТРЕБОВ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МАНТУРОВ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1 марта 2017 года №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 внесении изменений в решение Собрания депутатов Ястребовского сельсовета Мантуровского района от  30 декабря 2010 года   № 25  «Об утверждении положения о порядке оплаты  труда муниципальных  служащих  муниципального образования  «Ястребовский сельсовет» Мантуровского района  ежегодном оплачиваемом отпуске муниципального служащего»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Руководствуясь статьей 21 Федерального закона от 02 марта 2007 года № 25-ФЗ «О муниципальной службе в Российской Федерации», статьей 5 Закона Курской области от 13 июня 2007 года № 60-ЗКО «О муниципальной службе в Курской области» (в редакции Закона от 01.02.2017 №2-ЗКО), Собрание депутатов Ястребовского сельсовета Мантуровского района Решило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. Внести изменения </w:t>
      </w:r>
      <w:r>
        <w:rPr>
          <w:rFonts w:cs="Arial" w:ascii="Arial" w:hAnsi="Arial"/>
          <w:bCs/>
        </w:rPr>
        <w:t xml:space="preserve"> в решение Собрания депутатов Ястребовского сельсовета Мантуровского района от  30 декабря 2010 года   № 25  «Об утверждении положения о порядке оплаты  труда муниципальных  служащих  муниципального образования  «Ястребовский сельсовет» Мантуровского района</w:t>
      </w:r>
      <w:r>
        <w:rPr>
          <w:rFonts w:cs="Arial" w:ascii="Arial" w:hAnsi="Arial"/>
        </w:rPr>
        <w:t xml:space="preserve">»,  пункт 2,16 указанного решения дополнить  новым  абзацем:    </w:t>
      </w:r>
      <w:bookmarkStart w:id="0" w:name="Par10"/>
      <w:bookmarkEnd w:id="0"/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1 муниципальному служащему  Администрации Ястребовского   сельсовета Мантуровского района ежегодный основной оплачиваемый отпуск 30 календарных дн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2. Ежегодный дополнительный оплачиваемый отпуск предоставляется муниципальному служащему Администрации Ястребовского   сельсовета Мантуровского района за выслугу лет продолжительностью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1.при стаже муниципальной службы от 1 года до 5 лет – 1 календарный день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2.при стаже муниципальной службы от 5 до 10 лет – 5 календарных дней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3.при стаже муниципальной службы от 10 до 15 лет – 7 календарных дней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4.при стаже муниципальной службы свыше 15 лет – 10 календарных дн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3. 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 Администрации  Ястребовского   сельсовета Мантуровского района, и установления им других гарантий, предусмотренных федеральными законами, законами Курской области и Уставом муниципального образования «Ястребовский сельсовет» Мантуровского района Курской области, помимо периодов замещ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 должностей муниципальной служб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) муниципальных должност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) государственных должностей Российской Федерации и государственных должностей субъектов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) должностей государственной гражданской службы, воинских должностей и должностей федеральной государственной службы иных вид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) иных должностей в соответствии с федеральными законам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частью 2 статьи 54 Федерального закона от 27 июля 2004 года № 79-ФЗ «О государственной гражданской службе Российской Федераци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рядок исчисления стажа муниципальной службы устанавливается законом Курской области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Контроль за исполнением настоящего постановления возложить на заместителя Главы Администрации Ястребовского   сельсовета Мантуровского района Т.В.Бледны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Постановление вступает в силу со дня его подписания и распространяется на правоотношения, возникшие с 01 января 2017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брания депутат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Ястреб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                                                                      Т.М.Акин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DocList"/>
        <w:rPr/>
      </w:pPr>
      <w:r>
        <w:rPr>
          <w:sz w:val="24"/>
          <w:szCs w:val="24"/>
        </w:rPr>
        <w:t>Глава Ястребовского  сельсовета</w:t>
      </w:r>
    </w:p>
    <w:p>
      <w:pPr>
        <w:pStyle w:val="Normal"/>
        <w:rPr/>
      </w:pPr>
      <w:r>
        <w:rPr>
          <w:rFonts w:cs="Arial" w:ascii="Arial" w:hAnsi="Arial"/>
        </w:rPr>
        <w:t>Мантуровского района                                                                       В.Н.Барков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Style16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Times New Roman" w:cs="Tahoma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5:03:00Z</dcterms:created>
  <dc:creator/>
  <dc:description/>
  <cp:keywords/>
  <dc:language>en-US</dc:language>
  <cp:lastModifiedBy>User</cp:lastModifiedBy>
  <cp:lastPrinted>2017-03-21T15:17:00Z</cp:lastPrinted>
  <dcterms:modified xsi:type="dcterms:W3CDTF">2017-03-21T11:27:00Z</dcterms:modified>
  <cp:revision>4</cp:revision>
  <dc:subject/>
  <dc:title/>
</cp:coreProperties>
</file>