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АДМИНИСТРАЦИЯ                                                                                  ЯСТРЕБОВСКОГО СЕЛЬСОВЕТА                                                      МАНТУРО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5.01.2016года         №1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 разрешении по  разработке проекта планировки территории и проекта меже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76" w:before="0" w:after="0"/>
        <w:ind w:left="4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О «Газпром газораспределение Курск» разрешить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решения линейного объекта: «Газопровод высокого  давления 2 категории к  свиноводческому комплексу в с. Стужень, Мантуровского района, Курской области», расположенного по адресу: Курская область, Мантуровский район, село Стужень, Администрация Ястребовского сельсовета Мантуровского района Курской области ПОСТАНОВЛЯЕТ:</w:t>
      </w:r>
    </w:p>
    <w:p>
      <w:pPr>
        <w:pStyle w:val="11"/>
        <w:shd w:fill="auto" w:val="clear"/>
        <w:spacing w:lineRule="auto" w:line="276" w:before="0" w:after="0"/>
        <w:ind w:left="4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Разрешить   АО «Газпром газораспределение Курск»,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провод высокого  давления 2 категории к  свиноводческому комплексу в с. Стужень Мантуровского района, Курской области», расположенного по адресу: Курская область, Мантуровский  район, село Стужень.</w:t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/>
      </w:pPr>
      <w:r>
        <w:rPr>
          <w:sz w:val="28"/>
          <w:szCs w:val="28"/>
        </w:rPr>
        <w:t>2.   АО «Газпром газораспределение Курск», обеспечить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провод высокого  давления 2 категории к  свиноводческому комплексу в с. Стужень Мантуровского района, Курской области», расположенного по адресу: Курская область, Мантуровский  район, село Стужень.</w:t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/>
      </w:pPr>
      <w:r>
        <w:rPr>
          <w:sz w:val="28"/>
          <w:szCs w:val="28"/>
        </w:rPr>
        <w:t>3. Назначить и провести публичные слушания по вопросу утверждения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провод высокого  давления 2 категории к  свиноводческому комплексу в с. Стужень Мантуровского района Курской области», расположенного по адресу: Курская область, Мантуровский  район, село Стужень.</w:t>
      </w:r>
    </w:p>
    <w:p>
      <w:pPr>
        <w:pStyle w:val="11"/>
        <w:shd w:fill="auto" w:val="clear"/>
        <w:spacing w:lineRule="auto" w:line="276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 итогам проведения публичных слушаний составить протокол, в котором указать решение по вопросу утверждения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«Газопровод высокого  давления 2 категории к  свиноводческому комплексу в с. Стужень Мантуровского района Курской области», расположенного  по адресу: Курская область, Мантуровский  район, село Стужень.                                  </w:t>
      </w:r>
    </w:p>
    <w:p>
      <w:pPr>
        <w:pStyle w:val="11"/>
        <w:shd w:fill="auto" w:val="clear"/>
        <w:spacing w:lineRule="auto" w:line="276" w:before="0" w:after="0"/>
        <w:ind w:left="40" w:right="40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азместить данное  постановление на официальном сайте администрации Ястребовского сельсовета Мантуровского района Курской области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http://yastrebovskiy.rkursk.ru</w:t>
        </w:r>
      </w:hyperlink>
    </w:p>
    <w:p>
      <w:pPr>
        <w:pStyle w:val="11"/>
        <w:shd w:fill="auto" w:val="clear"/>
        <w:spacing w:lineRule="auto" w:line="276" w:before="0" w:after="0"/>
        <w:ind w:left="40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11"/>
        <w:numPr>
          <w:ilvl w:val="0"/>
          <w:numId w:val="1"/>
        </w:numPr>
        <w:shd w:fill="auto" w:val="clear"/>
        <w:spacing w:lineRule="auto" w:line="276" w:before="0" w:after="195"/>
        <w:ind w:left="825" w:hanging="1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 вступает в силу со дня его подпис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04285</wp:posOffset>
                </wp:positionH>
                <wp:positionV relativeFrom="paragraph">
                  <wp:posOffset>47307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37.25pt;mso-position-vertical-relative:text;margin-left:2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lineRule="auto" w:line="276" w:before="0" w:after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76" w:before="0" w:after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стребовского сельсовета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             В.Н.Барков.</w:t>
      </w:r>
    </w:p>
    <w:p>
      <w:pPr>
        <w:sectPr>
          <w:type w:val="nextPage"/>
          <w:pgSz w:w="11906" w:h="16838"/>
          <w:pgMar w:left="130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658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keepNext w:val="true"/>
        <w:keepLines/>
        <w:shd w:fill="auto" w:val="clear"/>
        <w:spacing w:before="0" w:after="20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bookmark3"/>
      <w:bookmarkStart w:id="3" w:name="bookmark3"/>
      <w:bookmarkEnd w:id="3"/>
    </w:p>
    <w:sectPr>
      <w:type w:val="nextPage"/>
      <w:pgSz w:w="11906" w:h="16838"/>
      <w:pgMar w:left="1306" w:right="1181" w:gutter="0" w:header="0" w:top="1635" w:footer="0" w:bottom="1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2"/>
      <w:szCs w:val="162"/>
      <w:u w:val="none"/>
    </w:rPr>
  </w:style>
  <w:style w:type="character" w:styleId="5">
    <w:name w:val="Заголовок №5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31">
    <w:name w:val="Заголовок №3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pt">
    <w:name w:val="Основной текст + Интервал 2 pt"/>
    <w:basedOn w:val="Style15"/>
    <w:qFormat/>
    <w:rPr>
      <w:color w:val="000000"/>
      <w:spacing w:val="40"/>
      <w:w w:val="100"/>
      <w:position w:val="0"/>
      <w:sz w:val="19"/>
      <w:vertAlign w:val="baseline"/>
      <w:lang w:val="ru-RU" w:bidi="ru-RU"/>
    </w:rPr>
  </w:style>
  <w:style w:type="character" w:styleId="CenturyGothic85pt">
    <w:name w:val="Основной текст + Century Gothic;8;5 pt;Полужирный"/>
    <w:basedOn w:val="Style15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41">
    <w:name w:val="Основной текст (4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2"/>
      <w:szCs w:val="42"/>
      <w:u w:val="none"/>
    </w:rPr>
  </w:style>
  <w:style w:type="character" w:styleId="2BookmanOldStyle14pt">
    <w:name w:val="Заголовок №2 + Bookman Old Style;14 pt;Полужирный"/>
    <w:basedOn w:val="21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2">
    <w:name w:val="Заголовок №2"/>
    <w:basedOn w:val="21"/>
    <w:qFormat/>
    <w:rPr>
      <w:color w:val="000000"/>
      <w:spacing w:val="0"/>
      <w:w w:val="100"/>
      <w:position w:val="0"/>
      <w:sz w:val="42"/>
      <w:u w:val="single"/>
      <w:vertAlign w:val="baseline"/>
      <w:lang w:val="ru-RU" w:bidi="ru-RU"/>
    </w:rPr>
  </w:style>
  <w:style w:type="character" w:styleId="51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3pt">
    <w:name w:val="Основной текст (5) + Интервал 3 pt"/>
    <w:basedOn w:val="51"/>
    <w:qFormat/>
    <w:rPr>
      <w:color w:val="000000"/>
      <w:spacing w:val="60"/>
      <w:w w:val="100"/>
      <w:position w:val="0"/>
      <w:sz w:val="22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6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2"/>
      <w:szCs w:val="162"/>
      <w:u w:val="none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exact" w:line="336" w:before="0" w:after="180"/>
      <w:jc w:val="center"/>
      <w:outlineLvl w:val="4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 w:before="180" w:after="4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480" w:after="900"/>
      <w:jc w:val="center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0" w:before="90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60" w:before="0" w:after="180"/>
      <w:jc w:val="center"/>
      <w:outlineLvl w:val="3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6" w:before="180" w:after="4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3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outlineLvl w:val="1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2"/>
      <w:szCs w:val="42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 w:before="360" w:after="7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trebovskiy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3:00Z</dcterms:created>
  <dc:creator>User</dc:creator>
  <dc:description/>
  <cp:keywords/>
  <dc:language>en-US</dc:language>
  <cp:lastModifiedBy>User</cp:lastModifiedBy>
  <cp:lastPrinted>2016-01-15T10:01:00Z</cp:lastPrinted>
  <dcterms:modified xsi:type="dcterms:W3CDTF">2016-01-15T06:21:00Z</dcterms:modified>
  <cp:revision>10</cp:revision>
  <dc:subject/>
  <dc:title/>
</cp:coreProperties>
</file>